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>
          <w:trHeight w:val="564" w:hRule="atLeast"/>
        </w:trPr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right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Порядке определения нормативных затрат, применяемых при расчете объема финансового обеспечения выполнения государственного задания на 2024 год и плановый период 2025 и 2026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</w:t>
      </w:r>
    </w:p>
    <w:p>
      <w:pPr>
        <w:pStyle w:val="Normal"/>
        <w:autoSpaceDE w:val="false"/>
        <w:spacing w:lineRule="exact" w:line="460" w:before="48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унктом 6 статьи 9.2</w:t>
        </w:r>
      </w:hyperlink>
      <w:r>
        <w:rPr>
          <w:rFonts w:eastAsia="Calibri"/>
          <w:sz w:val="28"/>
          <w:szCs w:val="28"/>
          <w:lang w:eastAsia="ru-RU"/>
        </w:rPr>
        <w:t xml:space="preserve"> Федерального закона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 xml:space="preserve">от 12.01.1996 № 7-ФЗ «О некоммерческих организациях», </w:t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приказом</w:t>
        </w:r>
      </w:hyperlink>
      <w:r>
        <w:rPr>
          <w:rFonts w:eastAsia="Calibri"/>
          <w:sz w:val="28"/>
          <w:szCs w:val="28"/>
          <w:lang w:eastAsia="ru-RU"/>
        </w:rPr>
        <w:t xml:space="preserve"> Министерства сельского хозяйства Российской Федерации от 26.12.2019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 xml:space="preserve">№ 727 «Об утверждении общих требований к определению нормативных затрат на оказание государственных (муниципальных) услуг в сфере сельского хозяйства, ветеринарии, рыболовства и аквакультуры (рыбоводства), применяемых при расчете объема субсидии на финансовое обеспечение выполнения государственного (муниципального) задания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 xml:space="preserve">на оказание государственных (муниципальных) услуг (выполнение работ) государственным (муниципальным) учреждением» и на основании </w:t>
      </w:r>
      <w:hyperlink r:id="rId4">
        <w:r>
          <w:rPr>
            <w:rStyle w:val="InternetLink"/>
            <w:rFonts w:eastAsia="Calibri"/>
            <w:sz w:val="28"/>
            <w:szCs w:val="28"/>
            <w:lang w:eastAsia="ru-RU"/>
          </w:rPr>
          <w:t>постановления</w:t>
        </w:r>
      </w:hyperlink>
      <w:r>
        <w:rPr>
          <w:rFonts w:eastAsia="Calibri"/>
          <w:sz w:val="28"/>
          <w:szCs w:val="28"/>
          <w:lang w:eastAsia="ru-RU"/>
        </w:rPr>
        <w:t xml:space="preserve"> Правительства Кировской области от 11.09.2015 № 59/564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>«О государственном задании на оказание государственных услуг (выполнение работ) областными государственными учреждениями»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 Утвердить </w:t>
      </w:r>
      <w:hyperlink r:id="rId5">
        <w:r>
          <w:rPr>
            <w:rStyle w:val="InternetLink"/>
            <w:rFonts w:eastAsia="Calibri"/>
            <w:sz w:val="28"/>
            <w:szCs w:val="28"/>
            <w:lang w:eastAsia="ru-RU"/>
          </w:rPr>
          <w:t>Порядок</w:t>
        </w:r>
      </w:hyperlink>
      <w:r>
        <w:rPr>
          <w:rFonts w:eastAsia="Calibri"/>
          <w:sz w:val="28"/>
          <w:szCs w:val="28"/>
          <w:lang w:eastAsia="ru-RU"/>
        </w:rPr>
        <w:t xml:space="preserve"> определения нормативных затрат, применяемых при расчете объема финансового обеспечения выполнения государственного задания на 2024 год и плановый период 2025 и 2026 годов Кировским областным государственным бюджетным учреждением «Центр сельскохозяйственного консультирования «Клевера Нечерноземья»,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>и нормативных затрат на содержание принадлежащего этому бюджетному учреждению имущества (далее – Порядок) согласно приложению.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3. Признать утратившими силу с 01.01.2024 распоряжения министерства сельского хозяйства и продовольствия Кировской области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3.1. От 14.12.2022 № 112 «О Порядке определения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3.2. От 27.03.2023 № 31 «О внесении изменений в распоряжение министерства сельского хозяйства и продовольствия Кировской области от 14.12.2022 № 112 «О Порядке определения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3.3. От 13.11.2023 № 99 «О внесении изменений в распоряжение министерства сельского хозяйства и продовольствия Кировской области от 14.12.2022 № 112 «О Порядке определения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.</w:t>
      </w:r>
    </w:p>
    <w:p>
      <w:pPr>
        <w:pStyle w:val="Normal"/>
        <w:autoSpaceDE w:val="false"/>
        <w:spacing w:lineRule="exact" w:line="420" w:before="0" w:after="720"/>
        <w:ind w:right="136"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4. Настоящее распоряжение вступает в силу со дня подписания, распространяется на отношения, возникшие с начала подготовки проекта государственного задания на оказание соответствующих услуг на 2024 год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 xml:space="preserve">и плановый период 2025 и 2026 годов, и подлежит опубликованию </w:t>
      </w:r>
      <w:r>
        <w:rPr>
          <w:sz w:val="28"/>
          <w:szCs w:val="28"/>
        </w:rPr>
        <w:t xml:space="preserve">на официальном интернет-сайте министерства. 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министра сельского хозяйства 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В.Г. Огородов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851" w:top="1418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1AE18A044701876F626B0FAD0C0BE30D250DD9C1D2F5AEDF37AD69055746DC98AEAEDC6BC0CD1BFE9003B5693E01F64B76793EAEj8D7L" TargetMode="External"/><Relationship Id="rId3" Type="http://schemas.openxmlformats.org/officeDocument/2006/relationships/hyperlink" Target="consultantplus://offline/ref=CC1AE18A044701876F626B0FAD0C0BE30D2501DCC2D5F5AEDF37AD69055746DC8AAEF6D46BC4D84EADCA54B86Bj3D9L" TargetMode="External"/><Relationship Id="rId4" Type="http://schemas.openxmlformats.org/officeDocument/2006/relationships/hyperlink" Target="consultantplus://offline/ref=CC1AE18A044701876F627502BB6057EA0E2A5BD4C0D6FBF98660AB3E5A074089D8EEA88D3A879342AFD348B96B271DF74Bj6D8L" TargetMode="External"/><Relationship Id="rId5" Type="http://schemas.openxmlformats.org/officeDocument/2006/relationships/hyperlink" Target="consultantplus://offline/ref=CC1AE18A044701876F627502BB6057EA0E2A5BD4C0D5FCFB826BAB3E5A074089D8EEA88D2887CB4EAFD456B96C324BA60D3D763EAB99E4D23224B084jBD6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58:00Z</dcterms:created>
  <dc:creator>Владелец</dc:creator>
  <dc:description/>
  <cp:keywords/>
  <dc:language>en-US</dc:language>
  <cp:lastModifiedBy>Администратор безопасности</cp:lastModifiedBy>
  <cp:lastPrinted>2020-12-15T16:51:00Z</cp:lastPrinted>
  <dcterms:modified xsi:type="dcterms:W3CDTF">2023-12-25T08:02:00Z</dcterms:modified>
  <cp:revision>12</cp:revision>
  <dc:subject/>
  <dc:title/>
</cp:coreProperties>
</file>