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firstLine="155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auto" w:line="240" w:before="0" w:after="0"/>
        <w:ind w:left="5103" w:firstLine="155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820" w:right="1" w:firstLine="155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spacing w:before="720" w:after="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eastAsia="Batang;바탕"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ConsPlusNonformat"/>
        <w:spacing w:before="0" w:after="48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4 году и плановом периоде 2025 и 2026 годов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360" w:after="0"/>
        <w:ind w:left="0"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именование государственной услуги: индивидуальная консультация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*.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3"/>
        <w:gridCol w:w="1700"/>
        <w:gridCol w:w="1983"/>
        <w:gridCol w:w="2552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397" w:top="1134" w:footer="0" w:bottom="102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sectPr>
          <w:type w:val="continuous"/>
          <w:pgSz w:w="11906" w:h="16838"/>
          <w:pgMar w:left="1701" w:right="709" w:gutter="0" w:header="340" w:top="1134" w:footer="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0"/>
        <w:gridCol w:w="142"/>
        <w:gridCol w:w="1560"/>
        <w:gridCol w:w="141"/>
        <w:gridCol w:w="1843"/>
        <w:gridCol w:w="2552"/>
      </w:tblGrid>
      <w:tr>
        <w:trPr>
          <w:tblHeader w:val="true"/>
          <w:trHeight w:val="5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pacing w:val="-6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 xml:space="preserve">1.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начисления и выплаты по оплате труда работников, связанных с оказанием государственной услуги </w:t>
            </w:r>
          </w:p>
        </w:tc>
      </w:tr>
      <w:tr>
        <w:trPr>
          <w:trHeight w:val="4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 лист на 1 консультацию</w:t>
            </w: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4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4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eastAsia="Batang;바탕" w:cs="Times New Roman"/>
                <w:spacing w:val="-4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>411 / 5261 = 0,07</w:t>
            </w: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  <w:lang w:val="en-US"/>
              </w:rPr>
              <w:t>81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сновные средств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261 = 0,000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000 / 5261 = 1,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261 = 0,007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261 = 0,007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261 = 0,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15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45000 / 5261 = 8,</w:t>
            </w: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  <w:lang w:val="en-US"/>
              </w:rPr>
              <w:t>5</w:t>
            </w: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53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клеты, полиграфическая продукц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261 = 0,1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14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1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 xml:space="preserve">80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/ 5261 = 0,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15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26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/ 5261 = 0,0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5261 = 0,003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61 = 0,002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61 = 0,002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отовой связ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61 = 0,0023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61 = 0,0023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провождение програ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61 = 0,0023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6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>45 / 5261 = 0,0086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261 = 0,00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261 = 0,0015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ояночное мест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х 12 / 5261 = 0,0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9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12 / 5261 = 0,06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/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/ 5261 = 0,0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ind w:right="-63" w:hanging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261 = 0,000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ConsPlusNormal"/>
        <w:spacing w:before="12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bookmarkStart w:id="1" w:name="Par444"/>
      <w:bookmarkEnd w:id="1"/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индивидуальной консультации – 1 час, установленной нормативами времени на оказание бюджетным учреждением консультационных услуг, утверждёнными распоряжением министерства сельского хозяйства и продовольствия Кировской области.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*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Сметный метод предполагает расчет натуральных норм, основанный на использовании усредненных показателей за год, предшествующий году, в котором рассчитываемые нормы будут применяться. Исходя из необходимости определения натуральной нормы на одну государственную услугу, продолжительность которой равна 1 часу, определяется максимальный объем часов, необходимый для оказания государственных услуг в соответствии с государственным заданием на оказание бюджетным учреждением консультационных услуг, ежегодно утверждаемый распоряжением министерства сельского хозяйства и продовольствия Кировской области. В 2024 году объем консультационных услуг составляет 5116 консультаций, из них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ые консультации – 5061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5 и менее человек – 50;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 xml:space="preserve">численностью 16 и более человек – 5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сно нормативам времени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на оказание бюджетным учреждением консультационных услуг, утверждённым распоряжением министерства сельского хозяйства и продовольствия Кировской области, максимальная продолжительность консультаций распределяется следующим образом: 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ая консультация – 1 час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численностью 15 и менее человек – 3,5 часа;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</w:t>
      </w:r>
      <w:r>
        <w:rPr>
          <w:rFonts w:cs="Times New Roman" w:ascii="Times New Roman" w:hAnsi="Times New Roman"/>
          <w:sz w:val="28"/>
          <w:szCs w:val="28"/>
        </w:rPr>
        <w:t xml:space="preserve">консультация численностью 16 и более человек – 5 часов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максимальный объем часов, необходимый для оказания государственных услуг бюджетным учреждением, рассчитывается следующим образом: </w:t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5</w:t>
      </w:r>
      <w:r>
        <w:rPr>
          <w:rFonts w:eastAsia="Batang;바탕" w:cs="Times New Roman" w:ascii="Times New Roman" w:hAnsi="Times New Roman"/>
          <w:sz w:val="28"/>
          <w:szCs w:val="28"/>
          <w:lang w:val="en-US"/>
        </w:rPr>
        <w:t>061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х 1 + </w:t>
      </w:r>
      <w:r>
        <w:rPr>
          <w:rFonts w:eastAsia="Batang;바탕" w:cs="Times New Roman" w:ascii="Times New Roman" w:hAnsi="Times New Roman"/>
          <w:sz w:val="28"/>
          <w:szCs w:val="28"/>
          <w:lang w:val="en-US"/>
        </w:rPr>
        <w:t>5</w:t>
      </w:r>
      <w:r>
        <w:rPr>
          <w:rFonts w:eastAsia="Batang;바탕" w:cs="Times New Roman" w:ascii="Times New Roman" w:hAnsi="Times New Roman"/>
          <w:sz w:val="28"/>
          <w:szCs w:val="28"/>
        </w:rPr>
        <w:t>0 х 3,5 + 5 х 5 = 5261 часов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Наименование государственной услуги: Групповая консультация </w:t>
      </w:r>
      <w:r>
        <w:rPr>
          <w:rFonts w:cs="Times New Roman" w:ascii="Times New Roman" w:hAnsi="Times New Roman"/>
          <w:b/>
          <w:sz w:val="28"/>
          <w:szCs w:val="28"/>
        </w:rPr>
        <w:t>численностью 15 и менее человек.</w:t>
      </w:r>
    </w:p>
    <w:p>
      <w:pPr>
        <w:pStyle w:val="ConsPlusNonformat"/>
        <w:spacing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.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9" w:gutter="0" w:header="340" w:top="1134" w:footer="0" w:bottom="1134"/>
          <w:formProt w:val="false"/>
          <w:titlePg/>
          <w:textDirection w:val="lrTb"/>
          <w:docGrid w:type="default" w:linePitch="299" w:charSpace="0"/>
        </w:sectPr>
      </w:pPr>
    </w:p>
    <w:p>
      <w:pPr>
        <w:sectPr>
          <w:type w:val="continuous"/>
          <w:pgSz w:w="11906" w:h="16838"/>
          <w:pgMar w:left="1701" w:right="707" w:gutter="0" w:header="397" w:top="1134" w:footer="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6"/>
      </w:tblGrid>
      <w:tr>
        <w:trPr>
          <w:tblHeader w:val="true"/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300"/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Times New Roman" w:hAnsi="Times New Roman" w:eastAsia="Batang;바탕" w:cs="Times New Roman"/>
                <w:color w:val="E36C0A"/>
                <w:spacing w:val="-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1</w:t>
            </w: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 xml:space="preserve">.1.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 листов на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 консультацию 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>
          <w:trHeight w:val="5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32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32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7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11 / 5261= 0,078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81 х 3,5 = 0,273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261 = 0,000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8 х 3,5 = 0,00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,98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000 / 5261 = 1,71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7107 х 3,5 = 5,98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261 = 0,007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6 х 3,5 = 0,02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261 = 0,007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6 х 3,5 = 0,02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261 = 0,015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2 х 3,5 = 0,05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9,93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45000 / 5261 = 8,553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8,5535 х 3,5 = 29,93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клеты, полиграфическ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261 = 0,1140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140 х 3,5 = 0,399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261 = 0,0152 0,0152 х 3,5 = 0,05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6 / 5261 = 0,0049 0,0049 х 3,5 = 0,01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5261 = 0,0034 0,0034 х 3,5 = 0,0119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61 = 0,0023 0,0023 х 3,5 = 0,00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61 = 0,0023 0,0023 х 3,5 = 0,00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отов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61 = 0,0023 0,0023 х 3,5 = 0,0081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61 = 0,0023 0,0023 х 3,5 = 0,00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провожде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61 = 0,0023 0,0023 х 3,5 = 0,00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5 / 5261 = 0,0086 0,0086 х 3,5 = 0,03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261 = 0,0006 0,0006 х 3,5= 0,002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рочие по гражданско-правовым догов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261 = 0,0015 0,0015 х 3,5 = 0,0053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4 х 12 / 5261 = 0,0091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1 х 3,5 = 0,03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2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12 / 5261 = 0,0639</w:t>
            </w:r>
          </w:p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39 х 3,5 = 0,2237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pacing w:val="-10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 / 5261 = 0,0019 0,0019 х 3,5 = 0,0067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 xml:space="preserve">Страхование гражданской </w:t>
            </w:r>
            <w:r>
              <w:rPr>
                <w:rFonts w:eastAsia="Batang;바탕" w:cs="Times New Roman" w:ascii="Times New Roman" w:hAnsi="Times New Roman"/>
                <w:spacing w:val="-10"/>
                <w:sz w:val="28"/>
                <w:szCs w:val="28"/>
              </w:rPr>
              <w:t>ответственности владельцев</w:t>
            </w: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 xml:space="preserve">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261 = 0,0006 0,0006 х 3,5 = 0,0021</w:t>
            </w:r>
          </w:p>
        </w:tc>
      </w:tr>
    </w:tbl>
    <w:p>
      <w:pPr>
        <w:pStyle w:val="ConsPlusNonformat"/>
        <w:spacing w:before="120" w:after="0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pacing w:val="-2"/>
          <w:sz w:val="28"/>
          <w:szCs w:val="28"/>
        </w:rPr>
        <w:t>численностью 15 и менее человек – 3,5 час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, утвержденными распоряжением министерства сельского хозяйства и продовольствия Кировской области. В связи с этим, применен коэффициент 3,5, равный ее временной продолжительности. </w:t>
      </w:r>
    </w:p>
    <w:p>
      <w:pPr>
        <w:pStyle w:val="ConsPlusNonformat"/>
        <w:ind w:firstLine="708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3. Наименование государственной услуги: Групповая консультация </w:t>
      </w:r>
      <w:r>
        <w:rPr>
          <w:rFonts w:cs="Times New Roman" w:ascii="Times New Roman" w:hAnsi="Times New Roman"/>
          <w:b/>
          <w:sz w:val="28"/>
          <w:szCs w:val="28"/>
        </w:rPr>
        <w:t>численностью 16 и более человек.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.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97" w:top="1134" w:footer="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4"/>
      </w:tblGrid>
      <w:tr>
        <w:trPr>
          <w:tblHeader w:val="true"/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имущества, потребляемых (используемых) в процессе оказания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 листа на 1 консультацию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80"/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1.</w:t>
            </w:r>
            <w:r>
              <w:rPr/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13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13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11 / 5261 = 0,078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81 х 5 = 0,390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5261 = 0,000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8 х 5 = 0,0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55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000 / 5261 = 1,71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7107 х 5 = 8,55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261 = 0,007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6 х 5 = 0,0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261 = 0,007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6 х 5 = 0,0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261 = 0,015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2 х 5 = 0,076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2,76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45000 / 5261 = 8,553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8,5535 х 5 = 42,7675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клеты, полиграфическ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261 = 0,1140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140 х 5 = 0,57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261 = 0,015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2 х 5 = 0,07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обретение </w:t>
            </w: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железнодорожных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, авиа и других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6 / 5261 = 0,0049 0,0049 х 5 = 0,02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5261 = 0,0034 0,0034 х 5 = 0,017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61 = 0,0023 0,0023 х 5 = 0,01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61 = 0,0023 0,0023 х 5 = 0,01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отов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61 = 0,0023 0,0023 х 5 = 0,011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61 = 0,0023 0,0023 х 5 = 0,01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провожде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261 = 0,0023 0,0023 х 5 = 0,01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5 / 5261 = 0,008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6 х 5 = 0,0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261 = 0,0006 0,0006 х 5= 0,0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261 = 0,0015 0,0015 х 5 = 0,007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4 х 12 / 5261 = 0,0091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1 х 5 = 0,04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1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8 х 12 / 5261 = 0,0639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39 х 5 = 0,319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8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 / 5261 = 0,001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9 х 5 = 0,0095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261 = 0,000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6 х 5 = 0,003</w:t>
            </w:r>
          </w:p>
        </w:tc>
      </w:tr>
    </w:tbl>
    <w:p>
      <w:pPr>
        <w:pStyle w:val="ConsPlusNonformat"/>
        <w:spacing w:before="120" w:after="0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before="0" w:after="48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6 и более человек – 5 часов</w:t>
      </w:r>
      <w:r>
        <w:rPr>
          <w:rFonts w:eastAsia="Batang;바탕" w:cs="Times New Roman" w:ascii="Times New Roman" w:hAnsi="Times New Roman"/>
          <w:sz w:val="28"/>
          <w:szCs w:val="28"/>
        </w:rPr>
        <w:t>, установленной нормативами времени на оказание бюджетным учреждением консультационных услуг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,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утвержденными распоряжением министерства сельского хозяйства и продовольствия Кировской области. В связи с этим, применен коэффициент 5, равный ее временной продолжительности. </w:t>
      </w:r>
    </w:p>
    <w:p>
      <w:pPr>
        <w:pStyle w:val="ConsPlusNonformat"/>
        <w:spacing w:before="0" w:after="72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707" w:gutter="0" w:header="397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7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46:00Z</dcterms:created>
  <dc:creator>Владелец</dc:creator>
  <dc:description/>
  <cp:keywords/>
  <dc:language>en-US</dc:language>
  <cp:lastModifiedBy>Екатерина Одегова</cp:lastModifiedBy>
  <cp:lastPrinted>2023-12-18T15:37:00Z</cp:lastPrinted>
  <dcterms:modified xsi:type="dcterms:W3CDTF">2023-12-22T13:39:00Z</dcterms:modified>
  <cp:revision>5</cp:revision>
  <dc:subject/>
  <dc:title/>
</cp:coreProperties>
</file>